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екариозные поражения зубо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rPr/>
      </w:pPr>
      <w:r>
        <w:rPr/>
        <w:t>По данным профессора Фёдорова Ю.А. второе место после кариеса (72-80%) занимают некариозные поражения зубов. Причинами этого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худшение здоровья женщин и антенатальная патолог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рушение функции эндокринных желё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худшение здоровья детей, особенно до 3-х лет (время минерализации фиссур, контактных поверхностей временных зубов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хаживание недоношенных дет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ст потребления углеводов, газированных напи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рушение технологии фторирования воды в Архангельске и Новодвинске (до 1991 года) и много других причин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Чаще в своей работе сталкиваюсь с очаговой, местной и системной гипоплазией, особенно пятнистой формой, флюорозом. По данным доцента АГМА Юшмановой Т.Н. распространённость флюороза в Архангельске среди детей в возрасте 12 лет состовляет 68,5%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Причиной </w:t>
      </w:r>
      <w:r>
        <w:rPr>
          <w:b/>
          <w:sz w:val="24"/>
          <w:lang w:val="en-US"/>
        </w:rPr>
        <w:t>местной</w:t>
      </w:r>
      <w:r>
        <w:rPr>
          <w:sz w:val="24"/>
          <w:lang w:val="en-US"/>
        </w:rPr>
        <w:t xml:space="preserve"> гипоплазии являе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травма зачатка (вколачивание в зачаток постоянного зуб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спалительный очаг (периодонтит) в области корней молочных зубов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ереломы челюсти (когда линия перелома проходит через зачаток постоянного зуб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перационные травмы (кист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пухоли</w:t>
      </w:r>
    </w:p>
    <w:p>
      <w:pPr>
        <w:pStyle w:val="TextBodyIndent"/>
        <w:rPr/>
      </w:pPr>
      <w:r>
        <w:rPr/>
        <w:t xml:space="preserve">При очаговой форме гипоплазии поражается 1 или 2 зуба, чаще на верхней челюсти, с локализацией на режущем крае или жевательной поверхности премоляров. Это дефект эмали без блеска шероховатый, быстро переходящий в кариес, при местной гипоплазии поражается более двух зубов.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</w:t>
      </w:r>
      <w:r>
        <w:rPr>
          <w:b/>
          <w:sz w:val="24"/>
        </w:rPr>
        <w:t>системной</w:t>
      </w:r>
      <w:r>
        <w:rPr>
          <w:sz w:val="24"/>
        </w:rPr>
        <w:t xml:space="preserve"> гипоплазии характерно поражение симметричных зубов, развивающихся в одни и те же сроки. Клиника зависит от стадии действия поражающего фактора. Объективно пятнистая форма гипоплазии характерезуется наличием пятен различной величины, окраски и формы. В более тяжёлых случаях недоразвитие зубных тканей проявляется в виде чашеобразных и точечных углублений, бороздок. При обработке очагов гипоплазии и флюороза анилиновыми красителями окрашивание не происходит в отличии от начальных форм кариеса. Для флюороза характерно поражение симметричных зубов. Различают: штриховую, пятнистую, меловидно-крапчатую (уже с минус-тканью), эрозивную и деструктивную фор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пех лечения зависит от клинической формы. Лечение общее и местно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е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еминерализующая терапия с 3-х летнего возраста в сочетании с глицерофосфатом кальция в течение месяца (7-9 лет </w:t>
      </w:r>
      <w:r>
        <w:rPr>
          <w:sz w:val="24"/>
          <w:lang w:val="en-US"/>
        </w:rPr>
        <w:t xml:space="preserve">– 0,5 гр; 10-13 – 1 гр; 14-16 – 1,5 гр. в течение месяца, 2-3 курса в год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аппликации с </w:t>
      </w:r>
      <w:r>
        <w:rPr>
          <w:sz w:val="24"/>
        </w:rPr>
        <w:t>глицерофосфатом кальция за час до ед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 10 лет добавляют биопрепараты (кламин – для улучшения усвояемости кальция, 0,5 гр. 3 раза в день в течении месяца, за 30 мин. до еды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ивитамины (комплевит, квадевит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ппликации с зубными пастами, содержащим и кальций, и фтор: «Жемчуг», «Чебурашка», «Бэмби» по 10 минут 1 раз в день; маленьким детям 2 раза в день по 5 минут (можно с помощью капп) после полоскания пищу не принимать 1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электрофорез с 2,5% глицерофосфата кальция №10 по 15 минут через день, с последующими аппликациями 1% фторида кальция на 15 секунд (при этом кальций и фтор внутрь не назначать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глубоких дефектах эмали показано пломбирование, если  корень не сформирован истончённую эмаль защищают подкладками из стеклоиономеров. При грубых нарушениях показано винирование или протезирование. Перед винированием в течение месяца проводится реминерализующая терапия, эмаль при этом не протравливается. 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34:00Z</dcterms:created>
  <dc:creator>@ndrew</dc:creator>
  <dc:description/>
  <dc:language>en-US</dc:language>
  <cp:lastModifiedBy>ra1okt</cp:lastModifiedBy>
  <dcterms:modified xsi:type="dcterms:W3CDTF">2000-04-30T09:34:00Z</dcterms:modified>
  <cp:revision>2</cp:revision>
  <dc:subject/>
  <dc:title>Некариозные поражения зубов</dc:title>
</cp:coreProperties>
</file>